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sz w:val="32"/>
        </w:rPr>
      </w:pPr>
      <w:r>
        <w:rPr>
          <w:b/>
          <w:sz w:val="32"/>
        </w:rPr>
        <w:t>Suggested Word Study Sequence</w:t>
      </w:r>
    </w:p>
    <w:p>
      <w:pPr>
        <w:pStyle w:val="Normal"/>
        <w:rPr/>
      </w:pPr>
      <w:r>
        <w:rPr>
          <w:b/>
        </w:rPr>
        <w:t xml:space="preserve">The sequence of word study should be guided by your Developmental Spelling Inventory results.  </w:t>
      </w:r>
      <w:r>
        <w:rPr/>
        <w:t>The following is SUGGESTED as a general sequence of instruction based on Common Core/grade level expectations.</w:t>
      </w:r>
    </w:p>
    <w:tbl>
      <w:tblPr>
        <w:tblW w:w="142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6"/>
        <w:gridCol w:w="2036"/>
        <w:gridCol w:w="2036"/>
        <w:gridCol w:w="2036"/>
        <w:gridCol w:w="2036"/>
        <w:gridCol w:w="2038"/>
        <w:gridCol w:w="2038"/>
      </w:tblGrid>
      <w:tr>
        <w:trPr>
          <w:trHeight w:val="2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Kindergarte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rst Grad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econd Grad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Third Grad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ourth Grade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Fifth Grade</w:t>
            </w:r>
          </w:p>
        </w:tc>
      </w:tr>
      <w:tr>
        <w:trPr>
          <w:trHeight w:val="257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pelling Stag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Emergent/Letter Name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etter Name/Within Word Patter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ithin Word Pattern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llable Affix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Syllable Affix/Derivational Relation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rivational Relations</w:t>
            </w:r>
          </w:p>
        </w:tc>
      </w:tr>
      <w:tr>
        <w:trPr>
          <w:trHeight w:val="2431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Rhyme Sor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yllable Sor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graphs/Blend Sor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ixed Vowel Word Family Sort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First Grade Word Study as need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inue Common Long Vowel Patter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VCe and CVV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Long Vowel Patterns, R Influenced, Dipthong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igh Frequency Words (a-/be-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raction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Third Grade Word Study as need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gin instruction in Syllable Affix and move to Derivational Relation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eview Fourth Grade Word Study as need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Derivational Relations Word Study </w:t>
            </w:r>
          </w:p>
        </w:tc>
      </w:tr>
      <w:tr>
        <w:trPr>
          <w:trHeight w:val="215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rter 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ginning Consonant Sor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hort Vowel Sorts (multiple vowels/patterns)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nal Blends and Digraph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Less Common Long Vowel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i, ay, oa, ow, ew, ue, igh, 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lurals/Past Tens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pound Wo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flected Ending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2159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rter 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gin Short Vowel Word Family Sor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ends and Digraph Picture Sort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 influenc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r/or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Contrast Short/Long Vowels/Silent E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R influenced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ipthong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Open and Closed Syllable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owel Patterns in Accented Syllable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inal Unaccented Syllabl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>
          <w:trHeight w:val="1340" w:hRule="atLeast"/>
        </w:trPr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rter 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tinue Short Vowel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Word Family Sorts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lends and Digraph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on Long Vowel Pattern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VCe and CVVC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(contrast to short vowel)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Beginning and Ending Complex Consonant Clusters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mophones/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Homograph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refixes/Suffixes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Resource:   </w:t>
      </w:r>
      <w:r>
        <w:rPr>
          <w:u w:val="single"/>
        </w:rPr>
        <w:t>Words Their Way</w:t>
      </w:r>
      <w:r>
        <w:rPr/>
        <w:t xml:space="preserve"> by  Bear, Invernizzi, Templeton, and Johnston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5T03:20:00Z</dcterms:created>
  <dc:creator>Harrell, Kelli</dc:creator>
  <dc:description/>
  <cp:keywords/>
  <dc:language>en-US</dc:language>
  <cp:lastModifiedBy>Harrell, Kelli</cp:lastModifiedBy>
  <cp:lastPrinted>2012-06-28T13:02:00Z</cp:lastPrinted>
  <dcterms:modified xsi:type="dcterms:W3CDTF">2012-08-15T03:20:00Z</dcterms:modified>
  <cp:revision>2</cp:revision>
  <dc:subject/>
  <dc:title/>
</cp:coreProperties>
</file>